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560705" cy="65532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  <w:lang w:val="sr-RS"/>
        </w:rPr>
        <w:t>400-1524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30.децембар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5. став 1. алинеја 2. Одлуке о оснивању привредног друштва за управљање Слободном зоном Шумадиј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7/19), 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од 25.децембра 2020.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вредног друштва „Слободна зона Шумадија“ 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„Слободна зона Шумадија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1-414/20 од 25. децембра 2020. године, који је донела скупштина Привредног друштва „Слободна зона Шумадија“ д.о.о. Крагујевац, Одлуком број 1-415/20 од 28. децембра 2020.годи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„Слободна зона Шумадија“ 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>ану 61. став 3.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5. став 1. алинеја 2. Одлуке о оснивању привредног друштва за управљање Слободном зоном Шумадиј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7/19),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 xml:space="preserve"> 4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од 25.децембра 2020.године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предузеће распоређен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од 25.децембра 2020.године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Привредног друштва „Слободна зона Шумадија“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8.децембра 2020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-415/20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ебан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за субвенционисање </w:t>
      </w:r>
      <w:r>
        <w:rPr>
          <w:rFonts w:cs="Arial" w:ascii="Arial" w:hAnsi="Arial"/>
          <w:sz w:val="22"/>
          <w:szCs w:val="22"/>
          <w:lang w:val="sr-RS"/>
        </w:rPr>
        <w:t>Привредног друштва „Слободна зона Шумадија“ д.о.о.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 Разделу 10 – Градска управа за послове органа Града, Програм 15-Опште услуге локалне самоуправе, Програмска активност 0001 – Функционисање локалне самоуправе градских општина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„Слободна зона Шумадија“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>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: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 број: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</w:t>
      </w:r>
      <w:r>
        <w:rPr>
          <w:rFonts w:cs="Arial" w:ascii="Arial" w:hAnsi="Arial"/>
          <w:sz w:val="22"/>
          <w:szCs w:val="22"/>
          <w:lang w:val="sr-RS"/>
        </w:rPr>
        <w:t xml:space="preserve"> октобра 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Gadrsko </cp:lastModifiedBy>
  <cp:lastPrinted>2020-12-30T14:09:00Z</cp:lastPrinted>
  <dcterms:modified xsi:type="dcterms:W3CDTF">2020-12-30T13:09:00Z</dcterms:modified>
  <cp:revision>242</cp:revision>
  <dc:subject/>
  <dc:title/>
</cp:coreProperties>
</file>